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BLICA SICUREZZA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467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SETTORE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BINIERI GOZZ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ERG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940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36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no133260@carabinieri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ZIONE CARABINIERI FORESTALE DI GOZZ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043373.001@carabinieri.i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no43373@pec.carabinieri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 DI STATO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826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 FERROVIARIA (POLFER)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99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 MUNICIPALE COMUNE DI GOZZ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677 INT.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@cert.comune.gozzan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ILI DEL FUO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406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om.salaop.novara@cert.vigilifuoc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com.prev.novara@cert.vigilifuoc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.novara@cert.vigilifuoc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OC. TECNICO URGENTE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EVENZIONE INCENDI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TTI DI NATURA AMMINISTRATIV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043373.001@carabinieri.i" TargetMode="External"/><Relationship Id="rId4" Type="http://schemas.openxmlformats.org/officeDocument/2006/relationships/hyperlink" Target="mailto:com.salaop.novara@cert.vigilifuoco.it" TargetMode="External"/><Relationship Id="rId5" Type="http://schemas.openxmlformats.org/officeDocument/2006/relationships/hyperlink" Target="mailto:com.prev.novara@cert.vigilifuoc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12-23T12:36:00Z</cp:lastPrinted>
  <dcterms:modified xsi:type="dcterms:W3CDTF">2018-07-21T10:39:00Z</dcterms:modified>
  <cp:revision>96</cp:revision>
  <dc:subject/>
  <dc:title/>
</cp:coreProperties>
</file>